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2304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                                 งบแสดงการเปลี่ยนแปลงส่วนของเจ้าของ และงบกระแสเงินสด 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 xml:space="preserve">นสุดวันเดียวกัน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                    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และหลักเกณฑ์ของธนาคารแห่งประเทศไทย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วิธีการสอบถามบุคลากร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8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ที่มีผลกระทบต่อธุรกิจของธนาคารฯโดยเฉพาะอย่างยิ่งมูลค่าเงินให้สินเชื่อที่เกี่ยวกับการให้ความช่วยเหลือแก่ลูกหนี้และมูลค่าเงินลงทุนที่เกิดจากความผันผวนของราคาตลาด ทั้งนี้ ธนาคารฯได้ให้ความช่วยเหลือลูกหนี้ตามแนวทางในการให้ความช่วยเหลือลูกหนี้ของธนาคารแห่งประเทศไทย ดังนั้น ผู้บริหารได้จัดทำ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โดยเลือกนำแนวปฏิบัติทางการบัญชี เรื่อง มาตรการผ่อนปรน</w:t>
      </w:r>
      <w:r>
        <w:rPr>
          <w:rFonts w:ascii="Angsana New" w:hAnsi="Angsana New"/>
          <w:spacing w:val="-6"/>
          <w:sz w:val="32"/>
          <w:sz w:val="32"/>
          <w:szCs w:val="32"/>
        </w:rPr>
        <w:t>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</w:t>
      </w:r>
      <w:r>
        <w:rPr>
          <w:rFonts w:ascii="Angsana New" w:hAnsi="Angsana New"/>
          <w:sz w:val="32"/>
          <w:sz w:val="32"/>
          <w:szCs w:val="32"/>
        </w:rPr>
        <w:t>ไทยที่ประกาศโดยสภาวิชาชีพบัญชีมาถือปฏิบัติ 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7:00Z</dcterms:created>
  <dc:creator>ERNST&amp;YOUNG</dc:creator>
  <dc:description/>
  <cp:keywords/>
  <dc:language>en-US</dc:language>
  <cp:lastModifiedBy>Siranda Morosot</cp:lastModifiedBy>
  <cp:lastPrinted>2020-05-15T11:06:00Z</cp:lastPrinted>
  <dcterms:modified xsi:type="dcterms:W3CDTF">2021-05-17T03:13:00Z</dcterms:modified>
  <cp:revision>6</cp:revision>
  <dc:subject/>
  <dc:title>บริษัท ฟินิคซ พัล แอนด์ เพเพอร์ จำกัด (มหาชน)</dc:title>
</cp:coreProperties>
</file>